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2608868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3985950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1772405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63758795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2408971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1842740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9922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3683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