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752518869"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647686460"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22517314"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22078684"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781540974"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2063418207"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88750588"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815335401"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496373549"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600980805"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701141330"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720061981"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562866394"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