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9935078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2067552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3782578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5746894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0441896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3681785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3494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1827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