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90193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25910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