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70734658"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29062557"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