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9132589"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9347474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