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683191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5333464"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