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8733914"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66914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