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40996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86440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