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36773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36357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