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84589063"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399579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