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45608259"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19789608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