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16388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24704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