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26998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15254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