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27049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57196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