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942618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39796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