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97216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99482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