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479814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444999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