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65779361"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2691473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