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03178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63047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