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685249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2245901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