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0927881"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73994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