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5403702"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77560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