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68237556"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8606622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