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93061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56717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