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166768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96515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