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969047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2893069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