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502265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05754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