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32392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45426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