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746328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09387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