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8203218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97263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