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4212813"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812752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