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790890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19037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