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27059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50623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