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904590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415028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