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442566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8029994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