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003815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770239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