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3195186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5624953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