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84384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280772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