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62993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50581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