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36000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50823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