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271931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411881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