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15172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17893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