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744326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7443269">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7443270">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7443271">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47443272">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47443273">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47443274">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47443275">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47443276">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47443277">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47443278">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47443279">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47443280">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47443281">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47443282">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47443283">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47443284">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47443285">
            <w:r>
              <w:rPr>
                <w:rStyle w:val="IndexLink"/>
              </w:rPr>
              <w:t>4.3</w:t>
            </w:r>
            <w:r>
              <w:rPr>
                <w:rStyle w:val="IndexLink"/>
                <w:rFonts w:cs="Times New Roman" w:ascii="Times New Roman" w:hAnsi="Times New Roman"/>
                <w:sz w:val="24"/>
                <w:szCs w:val="24"/>
              </w:rPr>
              <w:tab/>
            </w:r>
            <w:r>
              <w:rPr>
                <w:rStyle w:val="IndexLink"/>
              </w:rPr>
              <w:t>Analysing a single file</w:t>
              <w:tab/>
              <w:t>14</w:t>
            </w:r>
          </w:hyperlink>
        </w:p>
        <w:p>
          <w:pPr>
            <w:pStyle w:val="Contents2"/>
            <w:rPr>
              <w:rFonts w:ascii="Times New Roman" w:hAnsi="Times New Roman" w:cs="Times New Roman"/>
              <w:sz w:val="24"/>
              <w:szCs w:val="24"/>
            </w:rPr>
          </w:pPr>
          <w:hyperlink w:anchor="__RefHeading___Toc247443286">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47443287">
            <w:r>
              <w:rPr>
                <w:rStyle w:val="IndexLink"/>
              </w:rPr>
              <w:t>4.5</w:t>
            </w:r>
            <w:r>
              <w:rPr>
                <w:rStyle w:val="IndexLink"/>
                <w:rFonts w:cs="Times New Roman" w:ascii="Times New Roman" w:hAnsi="Times New Roman"/>
                <w:sz w:val="24"/>
                <w:szCs w:val="24"/>
              </w:rPr>
              <w:tab/>
            </w:r>
            <w:r>
              <w:rPr>
                <w:rStyle w:val="IndexLink"/>
              </w:rPr>
              <w:t>Analysing Projects</w:t>
              <w:tab/>
              <w:t>14</w:t>
            </w:r>
          </w:hyperlink>
        </w:p>
        <w:p>
          <w:pPr>
            <w:pStyle w:val="Contents2"/>
            <w:rPr>
              <w:rFonts w:ascii="Times New Roman" w:hAnsi="Times New Roman" w:cs="Times New Roman"/>
              <w:sz w:val="24"/>
              <w:szCs w:val="24"/>
            </w:rPr>
          </w:pPr>
          <w:hyperlink w:anchor="__RefHeading___Toc247443288">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47443289">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47443290">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47443291">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47443292">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47443293">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47443294">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47443295">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47443296">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47443297">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47443298">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47443299">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47443300">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7443268"/>
      <w:bookmarkEnd w:id="0"/>
      <w:r>
        <w:rPr/>
        <w:t>Document control</w:t>
      </w:r>
    </w:p>
    <w:p>
      <w:pPr>
        <w:pStyle w:val="Heading2"/>
        <w:ind w:left="2410" w:hanging="992"/>
        <w:rPr/>
      </w:pPr>
      <w:bookmarkStart w:id="1" w:name="__RefHeading___Toc247443269"/>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2" w:name="_Ref198348847"/>
            <w:r>
              <w:rPr/>
              <w:t>S60 Binary Compatibility Verification Document</w:t>
            </w:r>
            <w:bookmarkEnd w:id="2"/>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3" w:name="_Ref200246988"/>
            <w:r>
              <w:rPr/>
              <w:t>S60 Launcher User’s Guide</w:t>
            </w:r>
            <w:bookmarkEnd w:id="3"/>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4" w:name="__RefHeading___Toc247443270"/>
      <w:bookmarkEnd w:id="4"/>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5" w:name="__RefHeading___Toc247443271"/>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6" w:name="__RefHeading___Toc247443272"/>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60,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7" w:name="__RefHeading___Toc247443273"/>
      <w:bookmarkEnd w:id="7"/>
      <w:r>
        <w:rPr/>
        <w:t>Introduction</w:t>
      </w:r>
    </w:p>
    <w:p>
      <w:pPr>
        <w:pStyle w:val="TextBody"/>
        <w:rPr/>
      </w:pPr>
      <w:r>
        <w:rPr/>
        <w:t xml:space="preserve">Compatibility Analyser compares a set of files in two different versions of S60 releases against predefined Binary Compatibility (BC) criteria, and reports any changes that affect BC. </w:t>
      </w:r>
    </w:p>
    <w:p>
      <w:pPr>
        <w:pStyle w:val="TextBody"/>
        <w:rPr/>
      </w:pPr>
      <w:r>
        <w:rPr/>
        <w:t>The analysis is done on header files or import libraries of the platform source code. Preserving BC is central in S60 development to ensure that any executable that was built against an older version (for example, S60 3.0) can be run without changes on a newer version of the platform (for example, S60 3.1 onwards). This document is release-free.</w:t>
      </w:r>
    </w:p>
    <w:p>
      <w:pPr>
        <w:pStyle w:val="TextBody"/>
        <w:rPr/>
      </w:pPr>
      <w:r>
        <w:rPr/>
        <w:t>The comparison is made between a baseline version of an S60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60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856311976"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60 coding practices for maintaining BC, see reference </w:t>
      </w:r>
      <w:r>
        <w:rPr>
          <w:i/>
        </w:rPr>
        <w:fldChar w:fldCharType="begin"/>
      </w:r>
      <w:r>
        <w:rPr>
          <w:i/>
        </w:rPr>
        <w:instrText xml:space="preserve"> REF _Ref198348847 \r \h </w:instrText>
      </w:r>
      <w:r>
        <w:rPr>
          <w:i/>
        </w:rPr>
        <w:fldChar w:fldCharType="separate"/>
      </w:r>
      <w:r>
        <w:rPr>
          <w:i/>
        </w:rPr>
        <w:t>[1]</w:t>
      </w:r>
      <w:r>
        <w:rPr>
          <w:i/>
        </w:rPr>
        <w:fldChar w:fldCharType="end"/>
      </w:r>
      <w:r>
        <w:rPr/>
        <w:t>.</w:t>
      </w:r>
    </w:p>
    <w:p>
      <w:pPr>
        <w:pStyle w:val="Heading2"/>
        <w:ind w:left="2410" w:hanging="992"/>
        <w:rPr/>
      </w:pPr>
      <w:bookmarkStart w:id="8" w:name="__RefHeading___Toc247443274"/>
      <w:bookmarkEnd w:id="8"/>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9" w:name="_Ref205967771"/>
      <w:bookmarkStart w:id="10"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ab/>
        <w:t>Compatibility tools</w:t>
      </w:r>
      <w:bookmarkEnd w:id="10"/>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60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11" w:name="__RefHeading___Toc247443275"/>
      <w:bookmarkStart w:id="12" w:name="_Ref207161629"/>
      <w:bookmarkEnd w:id="11"/>
      <w:r>
        <w:rPr/>
        <w:t>Why to analyse header and library files</w:t>
      </w:r>
      <w:bookmarkEnd w:id="12"/>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2]</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1]</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3" w:name="__RefHeading___Toc247443276"/>
      <w:bookmarkEnd w:id="13"/>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4" w:name="__RefHeading___Toc247443277"/>
      <w:bookmarkEnd w:id="14"/>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60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60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5" w:name="__RefHeading___Toc247443278"/>
      <w:bookmarkEnd w:id="15"/>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60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6" w:name="__RefHeading___Toc247443279"/>
      <w:bookmarkEnd w:id="16"/>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7" w:name="__RefHeading___Toc247443280"/>
      <w:bookmarkStart w:id="18" w:name="_Ref201382193"/>
      <w:bookmarkEnd w:id="17"/>
      <w:r>
        <w:rPr/>
        <w:t>Modifying the configuration file</w:t>
      </w:r>
      <w:bookmarkEnd w:id="18"/>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5"/>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60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60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60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60 version of the current release file set (for example, 5.0).</w:t>
            </w:r>
          </w:p>
          <w:p>
            <w:pPr>
              <w:pStyle w:val="Tabletext"/>
              <w:spacing w:before="60" w:after="60"/>
              <w:rPr/>
            </w:pPr>
            <w:r>
              <w:rPr>
                <w:b/>
              </w:rPr>
              <w:t>Note:</w:t>
            </w:r>
            <w:r>
              <w:rPr/>
              <w:t xml:space="preserve"> The S60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9" w:name="__RefHeading___Toc247443281"/>
      <w:bookmarkStart w:id="20" w:name="_Ref205954927"/>
      <w:bookmarkStart w:id="21" w:name="_Ref205954923"/>
      <w:bookmarkEnd w:id="19"/>
      <w:r>
        <w:rPr/>
        <w:t>Configuration tips</w:t>
      </w:r>
      <w:bookmarkEnd w:id="20"/>
      <w:bookmarkEnd w:id="21"/>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2" w:name="__RefHeading___Toc247443282"/>
      <w:bookmarkStart w:id="23" w:name="_Ref198358561"/>
      <w:bookmarkEnd w:id="22"/>
      <w:r>
        <w:rPr/>
        <w:t>Using the Compatibility Analyser tool</w:t>
      </w:r>
      <w:bookmarkEnd w:id="23"/>
    </w:p>
    <w:p>
      <w:pPr>
        <w:pStyle w:val="Heading2"/>
        <w:ind w:left="2410" w:hanging="992"/>
        <w:rPr/>
      </w:pPr>
      <w:bookmarkStart w:id="24" w:name="__RefHeading___Toc247443283"/>
      <w:bookmarkEnd w:id="24"/>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b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5" w:name="__RefHeading___Toc247443284"/>
      <w:bookmarkEnd w:id="25"/>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6" w:name="__RefHeading___Toc247443285"/>
      <w:bookmarkEnd w:id="26"/>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7" w:name="__RefHeading___Toc247443286"/>
      <w:bookmarkEnd w:id="27"/>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8" w:name="__RefHeading___Toc247443288"/>
      <w:bookmarkEnd w:id="28"/>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29" w:name="__RefHeading___Toc247443289"/>
      <w:bookmarkEnd w:id="29"/>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30" w:name="__RefHeading___Toc247443290"/>
      <w:bookmarkStart w:id="31" w:name="_Ref201393601"/>
      <w:bookmarkEnd w:id="30"/>
      <w:r>
        <w:rPr/>
        <w:t>Analysing the compatibility reports</w:t>
      </w:r>
      <w:bookmarkEnd w:id="31"/>
    </w:p>
    <w:p>
      <w:pPr>
        <w:pStyle w:val="Heading2"/>
        <w:ind w:left="2410" w:hanging="992"/>
        <w:rPr/>
      </w:pPr>
      <w:bookmarkStart w:id="32" w:name="__RefHeading___Toc247443291"/>
      <w:bookmarkEnd w:id="32"/>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3" w:name="__RefHeading___Toc247443292"/>
      <w:bookmarkEnd w:id="33"/>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60 Platform and some are introduced by the product. To ease the analysis, make sure that you have the report generated for the S60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4" w:name="__RefHeading___Toc247443293"/>
      <w:bookmarkStart w:id="35" w:name="_Ref207177604"/>
      <w:bookmarkEnd w:id="34"/>
      <w:r>
        <w:rPr/>
        <w:t>Header issues</w:t>
      </w:r>
      <w:bookmarkEnd w:id="35"/>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6" w:name="_Ref205972107"/>
      <w:bookmarkStart w:id="37"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7"/>
      <w:r>
        <w:rPr/>
        <w:tab/>
        <w:t>Binary compatibility issues for exported non-virtual functions and inline functions</w:t>
      </w:r>
      <w:bookmarkEnd w:id="36"/>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8" w:name="__RefHeading___Toc247443294"/>
      <w:bookmarkStart w:id="39" w:name="_Ref207177611"/>
      <w:bookmarkEnd w:id="38"/>
      <w:r>
        <w:rPr/>
        <w:t>Library issues</w:t>
      </w:r>
      <w:bookmarkEnd w:id="39"/>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40" w:name="__RefHeading___Toc247443295"/>
      <w:bookmarkStart w:id="41" w:name="AppA"/>
      <w:bookmarkEnd w:id="40"/>
      <w:r>
        <w:rPr/>
        <w:t>Appendix A</w:t>
      </w:r>
      <w:bookmarkEnd w:id="41"/>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i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2" w:name="__RefHeading___Toc247443296"/>
      <w:bookmarkStart w:id="43" w:name="AppB"/>
      <w:bookmarkEnd w:id="42"/>
      <w:r>
        <w:rPr/>
        <w:t>Appendix B</w:t>
      </w:r>
      <w:bookmarkEnd w:id="43"/>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7"/>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4" w:name="__RefHeading___Toc247443297"/>
      <w:bookmarkStart w:id="45" w:name="AppC"/>
      <w:bookmarkEnd w:id="44"/>
      <w:r>
        <w:rPr/>
        <w:t>Appendix C</w:t>
      </w:r>
      <w:bookmarkEnd w:id="45"/>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8"/>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60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6" w:name="__RefHeading___Toc247443298"/>
      <w:bookmarkStart w:id="47" w:name="AppD"/>
      <w:bookmarkEnd w:id="46"/>
      <w:r>
        <w:rPr/>
        <w:t>Appendix D</w:t>
      </w:r>
      <w:bookmarkEnd w:id="47"/>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19"/>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60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8" w:name="__RefHeading___Toc247443299"/>
      <w:bookmarkStart w:id="49" w:name="AppE"/>
      <w:bookmarkEnd w:id="48"/>
      <w:r>
        <w:rPr/>
        <w:t>Appendix E</w:t>
      </w:r>
      <w:bookmarkEnd w:id="49"/>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60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0"/>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50" w:name="__RefHeading___Toc247443300"/>
      <w:bookmarkEnd w:id="50"/>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895683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01.1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203052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01.1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rFonts w:ascii="Arial" w:hAnsi="Aria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4"/>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Pal Satarupa</cp:lastModifiedBy>
  <cp:lastPrinted>2008-08-21T11:07:00Z</cp:lastPrinted>
  <dcterms:modified xsi:type="dcterms:W3CDTF">2009-12-04T06:03:00Z</dcterms:modified>
  <cp:revision>380</cp:revision>
  <dc:subject/>
  <dc:title>S60 Compatibility Analyser User's Guide</dc:title>
</cp:coreProperties>
</file>