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926184783"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49882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7683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