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3524207"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6446692"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