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Section 4.5 updated with SDK version info chang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usethread”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06509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6065099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065099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065099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6065099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6065099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6065099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6065100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6065100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6065100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6065100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6065100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6065100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6065100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6065100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6065100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6065100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6065101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6065101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6065101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6065101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6065101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6065101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6065101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6065101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6065101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6065101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6065102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6065102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6065102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6065102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6065102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6065102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60650993"/>
      <w:bookmarkEnd w:id="0"/>
      <w:r>
        <w:rPr/>
        <w:t>Document control</w:t>
      </w:r>
    </w:p>
    <w:p>
      <w:pPr>
        <w:pStyle w:val="Heading2"/>
        <w:ind w:left="2410" w:hanging="992"/>
        <w:rPr/>
      </w:pPr>
      <w:bookmarkStart w:id="1" w:name="__RefHeading___Toc26065099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2" w:name="__RefHeading___Toc260650995"/>
      <w:bookmarkEnd w:id="2"/>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3" w:name="__RefHeading___Toc260650996"/>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4" w:name="__RefHeading___Toc260650997"/>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ymbian sdk platform,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5" w:name="__RefHeading___Toc260650998"/>
      <w:bookmarkEnd w:id="5"/>
      <w:r>
        <w:rPr/>
        <w:t>Introduction</w:t>
      </w:r>
    </w:p>
    <w:p>
      <w:pPr>
        <w:pStyle w:val="TextBody"/>
        <w:rPr/>
      </w:pPr>
      <w:r>
        <w:rPr/>
        <w:t xml:space="preserve">Compatibility Analyser compares a set of files in two different versions of symbian releases against predefined Binary Compatibility (BC) criteria, and reports any changes that affect BC. </w:t>
      </w:r>
    </w:p>
    <w:p>
      <w:pPr>
        <w:pStyle w:val="TextBody"/>
        <w:rPr/>
      </w:pPr>
      <w:r>
        <w:rPr/>
        <w:t>The analysis is done on header files or import libraries of the platform source code. Preserving BC is central in symbian development to ensure that any executable that was built against an older version (for example, Symbian^1) can be run without changes on a newer version of the platform (for example, Symbian^3 onwards). This document is release-free.</w:t>
      </w:r>
    </w:p>
    <w:p>
      <w:pPr>
        <w:pStyle w:val="TextBody"/>
        <w:rPr/>
      </w:pPr>
      <w:r>
        <w:rPr/>
        <w:t>The comparison is made between a baseline version of an symbian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ymbian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1356212105"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ymbian coding practices for maintaining BC, see reference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w:t>
      </w:r>
    </w:p>
    <w:p>
      <w:pPr>
        <w:pStyle w:val="Heading2"/>
        <w:ind w:left="2410" w:hanging="992"/>
        <w:rPr/>
      </w:pPr>
      <w:bookmarkStart w:id="6" w:name="__RefHeading___Toc260650999"/>
      <w:bookmarkEnd w:id="6"/>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7" w:name="_Ref205967771"/>
      <w:bookmarkStart w:id="8"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7"/>
      <w:r>
        <w:rPr/>
        <w:tab/>
        <w:t>Compatibility tools</w:t>
      </w:r>
      <w:bookmarkEnd w:id="8"/>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ymbian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9" w:name="__RefHeading___Toc260651000"/>
      <w:bookmarkStart w:id="10" w:name="_Ref207161629"/>
      <w:bookmarkEnd w:id="9"/>
      <w:r>
        <w:rPr/>
        <w:t>Why to analyse header and library files</w:t>
      </w:r>
      <w:bookmarkEnd w:id="10"/>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Error: Reference source not found</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Error: Reference source not found</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1" w:name="__RefHeading___Toc260651001"/>
      <w:bookmarkEnd w:id="11"/>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2" w:name="__RefHeading___Toc260651002"/>
      <w:bookmarkEnd w:id="12"/>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ymbian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ymbian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3" w:name="__RefHeading___Toc260651003"/>
      <w:bookmarkEnd w:id="13"/>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ymbian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4" w:name="__RefHeading___Toc260651004"/>
      <w:bookmarkEnd w:id="14"/>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5" w:name="__RefHeading___Toc260651005"/>
      <w:bookmarkStart w:id="16" w:name="_Ref201382193"/>
      <w:bookmarkEnd w:id="15"/>
      <w:r>
        <w:rPr/>
        <w:t>Modifying the configuration file</w:t>
      </w:r>
      <w:bookmarkEnd w:id="16"/>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YMBIAN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ymbian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YMBIAN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ymbian version of the current release file set (for example, 5.0).</w:t>
            </w:r>
          </w:p>
          <w:p>
            <w:pPr>
              <w:pStyle w:val="Tabletext"/>
              <w:spacing w:before="60" w:after="60"/>
              <w:rPr/>
            </w:pPr>
            <w:r>
              <w:rPr>
                <w:b/>
              </w:rPr>
              <w:t>Note:</w:t>
            </w:r>
            <w:r>
              <w:rPr/>
              <w:t xml:space="preserve"> The symbian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7" w:name="__RefHeading___Toc260651006"/>
      <w:bookmarkStart w:id="18" w:name="_Ref205954927"/>
      <w:bookmarkStart w:id="19" w:name="_Ref205954923"/>
      <w:bookmarkEnd w:id="17"/>
      <w:r>
        <w:rPr/>
        <w:t>Configuration tips</w:t>
      </w:r>
      <w:bookmarkEnd w:id="18"/>
      <w:bookmarkEnd w:id="19"/>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0" w:name="__RefHeading___Toc260651007"/>
      <w:bookmarkStart w:id="21" w:name="_Ref198358561"/>
      <w:bookmarkEnd w:id="20"/>
      <w:r>
        <w:rPr/>
        <w:t>Using the Compatibility Analyser tool</w:t>
      </w:r>
      <w:bookmarkEnd w:id="21"/>
    </w:p>
    <w:p>
      <w:pPr>
        <w:pStyle w:val="Heading2"/>
        <w:ind w:left="2410" w:hanging="992"/>
        <w:rPr/>
      </w:pPr>
      <w:bookmarkStart w:id="22" w:name="__RefHeading___Toc260651008"/>
      <w:bookmarkEnd w:id="22"/>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r>
    </w:p>
    <w:p>
      <w:pPr>
        <w:pStyle w:val="ListNumber"/>
        <w:numPr>
          <w:ilvl w:val="0"/>
          <w:numId w:val="0"/>
        </w:numPr>
        <w:ind w:left="1418" w:hanging="0"/>
        <w:rPr>
          <w:i/>
          <w:i/>
        </w:rPr>
      </w:pPr>
      <w:r>
        <w:rPr>
          <w:i/>
        </w:rP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3" w:name="__RefHeading___Toc260651009"/>
      <w:bookmarkEnd w:id="23"/>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4" w:name="__RefHeading___Toc260651010"/>
      <w:bookmarkEnd w:id="24"/>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5" w:name="__RefHeading___Toc260651011"/>
      <w:bookmarkEnd w:id="25"/>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6" w:name="__RefHeading___Toc260651012"/>
      <w:bookmarkEnd w:id="26"/>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ymbian libraries.Qt headers are present under the </w:t>
      </w:r>
      <w:r>
        <w:rPr>
          <w:i/>
        </w:rPr>
        <w:t>epoc32\include\mw</w:t>
      </w:r>
      <w:r>
        <w:rPr/>
        <w:t xml:space="preserve"> folder.</w:t>
      </w:r>
    </w:p>
    <w:p>
      <w:pPr>
        <w:pStyle w:val="TextBody"/>
        <w:rPr/>
      </w:pPr>
      <w:r>
        <w:rPr/>
        <w:t>Compatibility analyser tool supports Qt analysis on symbian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b/>
          <w:b/>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9.2 or Symbian^3 (S^3).</w:t>
      </w:r>
    </w:p>
    <w:p>
      <w:pPr>
        <w:pStyle w:val="Heading2"/>
        <w:ind w:left="2410" w:hanging="992"/>
        <w:rPr/>
      </w:pPr>
      <w:bookmarkStart w:id="27" w:name="__RefHeading___Toc260651013"/>
      <w:bookmarkEnd w:id="27"/>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28" w:name="__RefHeading___Toc260651014"/>
      <w:bookmarkEnd w:id="28"/>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29" w:name="__RefHeading___Toc260651015"/>
      <w:bookmarkStart w:id="30" w:name="_Ref201393601"/>
      <w:bookmarkEnd w:id="29"/>
      <w:r>
        <w:rPr/>
        <w:t>Analysing the compatibility reports</w:t>
      </w:r>
      <w:bookmarkEnd w:id="30"/>
    </w:p>
    <w:p>
      <w:pPr>
        <w:pStyle w:val="Heading2"/>
        <w:ind w:left="2410" w:hanging="992"/>
        <w:rPr/>
      </w:pPr>
      <w:bookmarkStart w:id="31" w:name="__RefHeading___Toc260651016"/>
      <w:bookmarkEnd w:id="31"/>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2" w:name="__RefHeading___Toc260651017"/>
      <w:bookmarkEnd w:id="32"/>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ymbian Platform and some are introduced by the product. To ease the analysis, make sure that you have the report generated for the symbian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3" w:name="__RefHeading___Toc260651018"/>
      <w:bookmarkStart w:id="34" w:name="_Ref207177604"/>
      <w:bookmarkEnd w:id="33"/>
      <w:r>
        <w:rPr/>
        <w:t>Header issues</w:t>
      </w:r>
      <w:bookmarkEnd w:id="34"/>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5" w:name="_Ref205972107"/>
      <w:bookmarkStart w:id="36"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6"/>
      <w:r>
        <w:rPr/>
        <w:tab/>
        <w:t>Binary compatibility issues for exported non-virtual functions and inline functions</w:t>
      </w:r>
      <w:bookmarkEnd w:id="35"/>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7" w:name="__RefHeading___Toc260651019"/>
      <w:bookmarkStart w:id="38" w:name="_Ref207177611"/>
      <w:bookmarkEnd w:id="37"/>
      <w:r>
        <w:rPr/>
        <w:t>Library issues</w:t>
      </w:r>
      <w:bookmarkEnd w:id="38"/>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39" w:name="__RefHeading___Toc260651020"/>
      <w:bookmarkStart w:id="40" w:name="AppA"/>
      <w:bookmarkEnd w:id="39"/>
      <w:r>
        <w:rPr/>
        <w:t>Appendix A</w:t>
      </w:r>
      <w:bookmarkEnd w:id="40"/>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e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1" w:name="__RefHeading___Toc260651021"/>
      <w:bookmarkStart w:id="42" w:name="AppB"/>
      <w:bookmarkEnd w:id="41"/>
      <w:r>
        <w:rPr/>
        <w:t>Appendix B</w:t>
      </w:r>
      <w:bookmarkEnd w:id="42"/>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3" w:name="__RefHeading___Toc260651022"/>
      <w:bookmarkStart w:id="44" w:name="AppC"/>
      <w:bookmarkEnd w:id="43"/>
      <w:r>
        <w:rPr/>
        <w:t>Appendix C</w:t>
      </w:r>
      <w:bookmarkEnd w:id="44"/>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YMBIAN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5" w:name="__RefHeading___Toc260651023"/>
      <w:bookmarkStart w:id="46" w:name="AppD"/>
      <w:bookmarkEnd w:id="45"/>
      <w:r>
        <w:rPr/>
        <w:t>Appendix D</w:t>
      </w:r>
      <w:bookmarkEnd w:id="46"/>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ymbian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7" w:name="__RefHeading___Toc260651024"/>
      <w:bookmarkStart w:id="48" w:name="AppE"/>
      <w:bookmarkEnd w:id="47"/>
      <w:r>
        <w:rPr/>
        <w:t>Appendix E</w:t>
      </w:r>
      <w:bookmarkEnd w:id="48"/>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ymbian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49" w:name="__RefHeading___Toc260651025"/>
      <w:bookmarkEnd w:id="49"/>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607753"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896276" r:id="rId1"/>
            </w:object>
          </w:r>
        </w:p>
      </w:tc>
      <w:tc>
        <w:tcPr>
          <w:tcW w:w="2410" w:type="dxa"/>
          <w:tcBorders/>
        </w:tcPr>
        <w:p>
          <w:pPr>
            <w:pStyle w:val="Header"/>
            <w:tabs>
              <w:tab w:val="clear" w:pos="4153"/>
              <w:tab w:val="clear" w:pos="8306"/>
            </w:tabs>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Compatibility Analyser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Pal Satarupa</cp:lastModifiedBy>
  <cp:lastPrinted>2008-08-21T11:07:00Z</cp:lastPrinted>
  <dcterms:modified xsi:type="dcterms:W3CDTF">2010-05-13T08:14:00Z</dcterms:modified>
  <cp:revision>425</cp:revision>
  <dc:subject/>
  <dc:title>S60 Compatibility Analyser User's Guide</dc:title>
</cp:coreProperties>
</file>