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803967271"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48328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04609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