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86846447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4006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5977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