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984044841"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3378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63318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