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80056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67152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