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06838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78870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