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386170351"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8546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97095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