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68360705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674569"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75535"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