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7427444"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5892764"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