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98194913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704211"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415862"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