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14052750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63864"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04555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