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7490755"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6949155"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