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315208604"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661936"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9706648"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