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0439096"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5704133"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