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92495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95444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