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22650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76649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