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07772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89768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